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28040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елефон  04330 / 2040, </w:t>
      </w:r>
      <w:r>
        <w:rPr>
          <w:rFonts w:cs="Calibri"/>
          <w:b/>
          <w:sz w:val="20"/>
          <w:szCs w:val="20"/>
          <w:lang w:val="en-US"/>
        </w:rPr>
        <w:t>e-mail</w:t>
      </w:r>
      <w:r>
        <w:rPr>
          <w:rFonts w:cs="Calibri"/>
          <w:b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  <w:lang w:val="en-US"/>
          </w:rPr>
          <w:t>obshtina@nikolaevo.</w:t>
        </w:r>
      </w:hyperlink>
      <w:r>
        <w:rPr>
          <w:rFonts w:cs="Calibri"/>
          <w:b/>
          <w:sz w:val="20"/>
          <w:szCs w:val="20"/>
          <w:lang w:val="en-US"/>
        </w:rPr>
        <w:t>bg</w:t>
      </w:r>
    </w:p>
    <w:p>
      <w:pPr>
        <w:pStyle w:val="Heading"/>
        <w:rPr>
          <w:rFonts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зх. № 05-00-9 / 20.01.2026 г.                                          Вх. № 27-00-19 / 20.01.202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ОБЩИНСКИ СЪВЕ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НИКОЛАЕВ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bg-BG"/>
        </w:rPr>
        <w:t xml:space="preserve">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КЛАДНА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т инж. Константин Руйчев Костов – Кмет на Община Никола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носн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Отдаване под наем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на част о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недвижим имот частна общинска собственост – Стоматологичен кабинет № 25, ет.2  в Здравна служба гр. Николаев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 xml:space="preserve"> за срок 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 xml:space="preserve"> 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УВАЖАЕМИ ГОСПОЖИ И ГОСПОДА ОБЩИНСКИ СЪВЕТНИЦ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общинска администрация Николаево постъпи Заявление с вх. № 30-00-13/29.12.2025 година от д-р Силвия Петкова Петкова - лекар по дентална медицина за отдаване под наем на стоматологичен кабинет за извършване на индивидуална лекарска практика по дентална медици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втори етаж в сградата на Здравната служба е разположен лекарски кабинет с площ: 25,98 кв. м., предназначен и оборудван за стоматологични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мещението (стоматологичен  кабинет № 25) с площ 25,98 кв. м., находящ се на втори етаж в сградата на Здравна служба гр. Николаево, ул. „Оборище” № 24Б,  с предназначени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стоматологичен кабинет за индивидуална практика не е включен в годишн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грама за управление и разпореждане с имоти – общинска собственост за 2026 година, поради което  следва да  бъде добавен, в раздела за предоставяне под на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Съгласно чл. 14, ал.2 от ЗОС и чл. 20, ал.1 от Наредба №3 за реда за придобиване, уп-равление и разпореждане с общинско имущество с Решение на Общински Съвет Николаево могат да се отдават под наем свободни общински помещения – частна общинска собственост с търг или конкурс за извършване на стопански дейности. На основание на Наредба № 18 за наемни цени на недвижими имоти, чл.4 от нея началната тръжна цена е 1,50 лв. (един лев и петдесет стотинки) на кв. м. или 0,77 € (нула евро и седемдесет, и седем цента), или за помещение с площ от 25,98 кв. м. наемната цена е 19,93 € (деветнадесет евро и деветдесет и три цента) без ДД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  <w:t>С настоящата Докладна записка предлагам следния проект за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 основание чл. 21, ал. 1, т. 8  от ЗМСМА и чл. 14, ал. 1 и 2 от ЗОС, и чл. 20, ал. 1 и 2 от Наредба № 3 за реда за придобиване и разпореждане с общинска имущество  на Общински съвет - Николае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инският съв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Р  Е  Ш  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  се  включи  в  Годишната  програма  за  управление  и   разпореждане  с  имоти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щинска собственост  за  2026 г., в Разде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т. А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исание на имотите,  за  провеждане 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цедури за отдаване под наем, които общината има намерение да отдава под наем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като се създава точка 2.5  със следното съдърж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2.5 Част от имот – частна общинска собственост, а именно: помещение с обща площ 25,98 кв. м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двадесет и пет цяло и деветдесет и осем квадратни мет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има самостоятелен вход от изток, находящо се на втори етаж в сградата на Здравна служба, с адрес гр. Николаево, ул. „Оборище“ № 24Б в сграда с идентификатор 51648.501.556.1 </w:t>
      </w:r>
      <w:r>
        <w:rPr>
          <w:rFonts w:cs="Times New Roman" w:ascii="Times New Roman" w:hAnsi="Times New Roman"/>
          <w:sz w:val="24"/>
          <w:szCs w:val="24"/>
          <w:lang w:eastAsia="bg-BG"/>
        </w:rPr>
        <w:t>(пет едно шест четири осем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точк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ет нула едно, точка, пет пет шест, точка, едн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КККР на гр. Николаево, област Стара Загора, представляващ УП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LX-55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в.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регулационния план на гра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Акт за частна общинска собственост № </w:t>
      </w:r>
      <w:r>
        <w:rPr>
          <w:rFonts w:cs="Times New Roman" w:ascii="Times New Roman" w:hAnsi="Times New Roman"/>
          <w:sz w:val="24"/>
          <w:szCs w:val="24"/>
          <w:lang w:eastAsia="bg-BG"/>
        </w:rPr>
        <w:t>589/14.03.2023 г.“ Начин на трайно ползване (функционално предназначение): Здравно за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 се отдаде под наем помещение (стоматологичен  кабинет № 25), с обща площ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5,98 кв. м. </w:t>
      </w:r>
      <w:r>
        <w:rPr>
          <w:rFonts w:cs="Times New Roman" w:ascii="Times New Roman" w:hAnsi="Times New Roman"/>
          <w:sz w:val="24"/>
          <w:szCs w:val="24"/>
          <w:lang w:eastAsia="bg-BG"/>
        </w:rPr>
        <w:t>(двадесет и пет цяло и деветдесет и осем квадратни метр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находящо се на втори етаж в сградата на Здравна служб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с адрес гр. Николаево, ул. „Оборище“ № 24Б в сграда с идентификатор 51648.501.556.1 </w:t>
      </w:r>
      <w:r>
        <w:rPr>
          <w:rFonts w:cs="Times New Roman" w:ascii="Times New Roman" w:hAnsi="Times New Roman"/>
          <w:sz w:val="24"/>
          <w:szCs w:val="24"/>
          <w:lang w:eastAsia="bg-BG"/>
        </w:rPr>
        <w:t>(пет едно шест четири осем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точка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ет нула едно, точка, пет пет шест, точка, едно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по КККР на гр. Николаево, област Стара Загора, представляващ УП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 xml:space="preserve">LX-55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кв.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регулационния план на гра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, Акт за частна общинска собственост №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589/14.03.2023 г.“ Начин на трайно ползване (функционално предназначение): Здравно заведение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частна общинска собственост, съгласно изискванията на Закона за общинска собственост и Наредба № 3 за реда за придобиване, разпореждане и управление с общинско имущество за срок от 5 (пет) години, чрез провеждане на публичен тър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чалната тръжна наемна цена е в разме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на 38,97 лв. (тридесет и осем лева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ветдесет и седем стотинки) / 19,93 € (деветнадесет евро и деветдесет и три цента)  без Д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изчислена на основание Наредба № 18 </w:t>
      </w:r>
      <w:r>
        <w:rPr>
          <w:rFonts w:cs="Times New Roman" w:ascii="Times New Roman" w:hAnsi="Times New Roman"/>
          <w:sz w:val="24"/>
          <w:szCs w:val="24"/>
          <w:lang w:eastAsia="bg-BG"/>
        </w:rPr>
        <w:t>за наемни цени на недвижими имо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 Общински съвет гр. Николаево.</w:t>
      </w:r>
    </w:p>
    <w:p>
      <w:pPr>
        <w:pStyle w:val="Normal"/>
        <w:spacing w:lineRule="auto" w:line="240" w:before="0" w:after="0"/>
        <w:ind w:left="111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Упълномощава  Кмета  на  Община  Николаево  да   организира  провеждането 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убличен  търг във  връзка  с  отдаването под наем на описания по-горе недвижим имот  и 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ключи Договора за наем със спечелилия кандид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опие от Акт  № 589/14.03.2023 г. за частна общинска собственост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кица на имота издадена от АГКК- гр. Стара Заго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хема към ПИ 51648.501.556.1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ление  с вх. № 30-00-13/29.12.2025 г. от д-р Силвия Петкова Петко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достоверение за актуално членство в „Български зъболекарски съюз“- Стара Заг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 уважени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нж. КОНСТАНТИН КОС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Кмет на Община Николаев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ъгласува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арийка Шопо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Юрист на Община Николае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Диана Петкова - мл. експерт ОС и  ИД</w:t>
      </w:r>
    </w:p>
    <w:p>
      <w:pPr>
        <w:pStyle w:val="Heading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/>
          <w:i/>
          <w:sz w:val="24"/>
          <w:szCs w:val="24"/>
          <w:u w:val="single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99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Ниво на конфиденциалност 1</w:t>
    </w:r>
  </w:p>
  <w:p>
    <w:pPr>
      <w:pStyle w:val="Header"/>
      <w:rPr/>
    </w:pPr>
    <w:r>
      <w:rPr>
        <w:sz w:val="16"/>
        <w:szCs w:val="16"/>
      </w:rPr>
      <w:t>[TLP-</w:t>
    </w:r>
    <w:r>
      <w:rPr>
        <w:sz w:val="16"/>
        <w:szCs w:val="16"/>
        <w:lang w:val="en-US"/>
      </w:rPr>
      <w:t>GREEN</w:t>
    </w:r>
    <w:r>
      <w:rPr>
        <w:sz w:val="16"/>
        <w:szCs w:val="16"/>
      </w:rPr>
      <w:t>]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2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8:16:00Z</dcterms:created>
  <dc:creator>Pc_Secretar</dc:creator>
  <dc:description/>
  <cp:keywords/>
  <dc:language>en-US</dc:language>
  <cp:lastModifiedBy>OBS</cp:lastModifiedBy>
  <cp:lastPrinted>2021-01-13T12:04:00Z</cp:lastPrinted>
  <dcterms:modified xsi:type="dcterms:W3CDTF">2026-01-22T06:50:00Z</dcterms:modified>
  <cp:revision>6</cp:revision>
  <dc:subject/>
  <dc:title/>
</cp:coreProperties>
</file>